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1009650" cy="1524000"/>
            <wp:effectExtent l="0" t="0" r="0" b="0"/>
            <wp:wrapNone/>
            <wp:docPr id="1" name="1086893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86893_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ГОСТ/ТУ: ГОСТ 4568-95</w:t>
        <w:br/>
        <w:t>Производитель: ОАО "Сильвинит"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нешний вид:</w:t>
        <w:br/>
        <w:t>Мелкие кристаллы серовато-белого цвета.</w:t>
      </w:r>
    </w:p>
    <w:p>
      <w:pPr>
        <w:pStyle w:val="Normal"/>
        <w:spacing w:before="280" w:after="280"/>
        <w:rPr/>
      </w:pPr>
      <w:r>
        <w:rPr/>
        <w:t>Применение:</w:t>
        <w:br/>
        <w:t>Применяется в сельском хозяйстве в качестве удобрения, а также в технологических процессах добычи нефти.</w:t>
      </w:r>
    </w:p>
    <w:tbl>
      <w:tblPr>
        <w:tblW w:w="70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5496"/>
        <w:gridCol w:w="100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Нор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ассовая доля калия в пересчете на K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O, %, не мене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ассовая доля воды, %, не боле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ассыпчатость, 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Сертификаты и ТУ</w:t>
      </w:r>
    </w:p>
    <w:tbl>
      <w:tblPr>
        <w:tblW w:w="95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"/>
        <w:gridCol w:w="4276"/>
        <w:gridCol w:w="2321"/>
        <w:gridCol w:w="2336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КАЛИЙ ХЛОРИСТЫЙ МАРКИ «МЕЛКИЙ»</w:t>
              <w:br/>
              <w:t>ГОСТ 4568-9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орма</w:t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нешний вид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елкие кристаллы серовато-белого цвета или мелкие зерна различных оттенков красно-бурого цвета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 сор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 сорт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ассовая доля калия в пересчете на К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, %,</w:t>
              <w:br/>
              <w:t>не мене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ассовая доля воды, %, не боле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Гранулометрический состав (массовая доля фракций), %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нормируетс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инамическая прочность ( массовая доля неразрушенных гранул ), %, не менее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нормируетс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ассыпчатость, %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Хлористый калий используют в основном в сельском хозяйстве как минеральное удобрение. Часть перерабатывают на едкий калий, бертолетову соль, углекислый калий и др. соединения, применяемые в различных отраслях промышленности: стекольной, парфюмерной, лакокрасочной, кожевенной, фармацевтической и др.</w:t>
            </w:r>
          </w:p>
        </w:tc>
      </w:tr>
    </w:tbl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ОО "Верхнекамская Торговая Компания"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Адрес: переулок Ардуановский, д. 3.  г. Березники, Пермский край</w:t>
        <w:br/>
        <w:t>Телефон: (34242) 5-55-63</w:t>
        <w:br/>
        <w:t>Факс: (34242) 3-76-91</w:t>
        <w:br/>
        <w:t xml:space="preserve">E-mail: </w:t>
      </w:r>
      <w:hyperlink r:id="rId3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vtk_galina@mail.ru</w:t>
        </w:r>
      </w:hyperlink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tk_galina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51:00Z</dcterms:created>
  <dc:creator>Mega0016</dc:creator>
  <dc:description/>
  <cp:keywords/>
  <dc:language>en-US</dc:language>
  <cp:lastModifiedBy>Mega0016</cp:lastModifiedBy>
  <dcterms:modified xsi:type="dcterms:W3CDTF">2009-04-29T06:53:00Z</dcterms:modified>
  <cp:revision>1</cp:revision>
  <dc:subject/>
  <dc:title/>
</cp:coreProperties>
</file>